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szeptem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, Jogi- Ügyrendi, Szociális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d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lencsér Anita</w:t>
        <w:tab/>
      </w: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Jogi- Ügyrendi, Szociális Bizottság</w:t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6. évi költségvetéséről szóló 2/2016. (I.29.) Ör. kiadási tartalékai között került eredetileg 57.534,- ezer Ft elkülönítésre a kinevezett önkormányzati dolgozók jutalmazására, amelyből a 114/2016.(IV.28) határozat alapján kifizetésre került 28.767,- ezer Ft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2016. évben a dolgozók teljesítmények elismerése céljából a költségvetési rendelet tartalékalapja tartalmazza fent hivatkozott rendelet alapján 28.767,- ezer Ft  bér és járulék kifizetést jutalmazás céljár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iadási tartalékok felhasználásáról csak a Képviselő-testület dönthet, ezért javasoljuk, hogy </w:t>
      </w:r>
      <w:r>
        <w:rPr>
          <w:rFonts w:cs="Arial" w:ascii="Arial" w:hAnsi="Arial"/>
          <w:color w:val="000000"/>
        </w:rPr>
        <w:t>28.767 e Ft-ot a</w:t>
      </w:r>
      <w:r>
        <w:rPr>
          <w:rFonts w:cs="Arial" w:ascii="Arial" w:hAnsi="Arial"/>
        </w:rPr>
        <w:t xml:space="preserve"> tartalékalap kinevezett dolgozók juttatásai terhére az alábbi előirányzatok leszervezését engedélyezze a Képviselő-testület az intézmények és a Parkoló Iroda részér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1 havi alap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6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3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4128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4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39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51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265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61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8767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(Parkoló Iroda), a Hivatal és az intézmények besorolási alapbérének figyelembe vételével került meghatározásra a táblázat szerint leszervezendő személyi juttatás és munkáltatót terhelő járulék összege, mely jutalmazásra használható fel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nevezett önkormányzati- intézményi dolgozók jutalmazására felhasznált előirányzaton túl javasoljuk a </w:t>
      </w:r>
      <w:r>
        <w:rPr>
          <w:rFonts w:eastAsia="Times New Roman" w:cs="Arial" w:ascii="Arial" w:hAnsi="Arial"/>
          <w:lang w:eastAsia="hu-HU"/>
        </w:rPr>
        <w:t>2016. november 15-ig képződő bérmegtakarítás jutalmazásra történő felhasználását, amennyiben az intézmény 2016. évben működési többletfinanszírozást nem igényel a fenntartótól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özszolgálati tisztviselőkről szóló 2011. évi CXCIX. törvény </w:t>
      </w:r>
      <w:r>
        <w:rPr>
          <w:rFonts w:cs="Arial" w:ascii="Arial" w:hAnsi="Arial"/>
          <w:bCs/>
        </w:rPr>
        <w:t>225/H. §</w:t>
      </w:r>
      <w:r>
        <w:rPr>
          <w:rFonts w:cs="Arial" w:ascii="Arial" w:hAnsi="Arial"/>
          <w:bCs/>
          <w:vertAlign w:val="superscript"/>
        </w:rPr>
        <w:t> </w:t>
      </w:r>
      <w:r>
        <w:rPr>
          <w:rFonts w:cs="Arial" w:ascii="Arial" w:hAnsi="Arial"/>
        </w:rPr>
        <w:t xml:space="preserve"> (1) alapján a képviselő-testület határozatával jutalmat állapíthat meg a polgármesternek meghatározott időszakban végzett munkája értékelése alapján. A jutalom évi mértéke nem haladhatja meg a polgármestert megillető illetmény vagy tiszteletdíj hat havi összegét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A Jogi- Ügyrendi, Szociális Bizottsá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észéről, polgármester jutalmának összegét, a törvény által biztosított hat havi illetmény ötven százalékának összegében javasoljuk. A főfoglalkoztatási jogviszonyban lévő alpolgármesternek 5 havi illetmény 50 %-át 2,5 havi, a </w:t>
      </w:r>
      <w:r>
        <w:rPr>
          <w:rFonts w:eastAsia="Times New Roman" w:cs="Arial" w:ascii="Arial" w:hAnsi="Arial"/>
          <w:bCs/>
          <w:lang w:eastAsia="hu-HU"/>
        </w:rPr>
        <w:t>társadalmi megbízatású nem képviselő-testületi tag alpolgármester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>és a Képviselő-testület tagjainak 3 havi tiszteletdíj 50 %-át 1,5 havi tiszteletdíjnak megfelelő összegű jutalom kifizetésének engedélyezését javasoljuk. A tisztségviselők és a képviselő-testületi tagok jutalma az eredeti költségvetésben már tervez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Jogi- Ügyrendi, Szociális Bizottság  ………/2016. (     )  JÜSZB határozat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i-, Ügyrendi, Szociális Bizottság Hévíz Város Képviselő-testülete 34/2014. (X.30.) önkormányzati rendeletéről szóló Képviselő-testület Szervezeti és Működési Szabályzatának 7. mellékletében meghatározott feladat és hatáskörében, a B/7. pontban rögzített felhatalmazás alapján javaslatot tesz, hogy Papp Gábor polgármester háromhavi illetményének megfelelő összegű jutalomban részesüljö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Gelencsér Anita eln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6. évi költségvetéséről szóló 2/2016. (I.29.) Ör. 1/8 melléklete alapján a működési tartalék, önkormányzati kinevezett dolgozók juttatásai terhére 28.767,- e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Listaszerbekezds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ngedélyezi az 1. melléklet szerinti jutalomkereten túl a </w:t>
      </w:r>
      <w:r>
        <w:rPr>
          <w:rFonts w:eastAsia="Times New Roman" w:cs="Arial" w:ascii="Arial" w:hAnsi="Arial"/>
          <w:lang w:eastAsia="hu-HU"/>
        </w:rPr>
        <w:t>2016. november 15-ig képződő bérmegtakarítás jutalmazásra történő felhasználását, amennyiben az intézmény 2016. évben működési többletfinanszírozást nem igényel a fenntartótó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október 7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6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október 1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6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6. október 1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6. október 1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október 1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/2016. (IX.30.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1 havi alap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6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3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4128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4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39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51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265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61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8767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talomkeret megállapítása és kifizetésének engedély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02 - 9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02 - 9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14:00Z</dcterms:created>
  <dc:creator>T-Cont Kft</dc:creator>
  <dc:description/>
  <cp:keywords/>
  <dc:language>en-US</dc:language>
  <cp:lastModifiedBy>Dr Tüske Róbert</cp:lastModifiedBy>
  <cp:lastPrinted>2015-03-13T11:00:00Z</cp:lastPrinted>
  <dcterms:modified xsi:type="dcterms:W3CDTF">2016-09-23T09:19:00Z</dcterms:modified>
  <cp:revision>3</cp:revision>
  <dc:subject/>
  <dc:title/>
</cp:coreProperties>
</file>